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l/La sottoscritto/a (nome e cognome____Cristiano Morescalchi____________________________ nato/a _________________________Pietrasanta (LU)____________ il ___ in relazione all’attività di difesa dell’Azienda avanti al Consiglio di Stato a seguito di ricorso promosso di cui alla delibera n. __839_ del __23/10/2020__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39"/>
        <w:gridCol w:w="3568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reggio Via Repaci 16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2408250468/MRSCST74A13G628W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17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1-18T10:17:00Z</dcterms:modified>
  <cp:revision>2</cp:revision>
  <dc:subject/>
  <dc:title>DICHIARAZIONE CONSULENTI E COLLABORATORI</dc:title>
</cp:coreProperties>
</file>